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2021 года                                                                                                      №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5"/>
          <w:szCs w:val="25"/>
        </w:rPr>
        <w:t xml:space="preserve">О  бюджете   города Сорска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еспублики Хакасия на 202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 на плановый период 2023-2024 годов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В соответствии с Бюджетным кодексом Российской Федерации, Федеральным законом  от 06.10.2003 года №131-ФЗ «Об общих принципах организации местного самоуправления в Российской Федерации», руководствуясь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нять во втором чтен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1.Основные характеристики бюджета города Сорска Республики Хакасия на 2022 год и плановый период 2023-2024 годо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основные характеристики  бюджета города Сорска Республики Хакасия (далее - местный бюджет) на 2022 год с учетом дотаций, субвенций и субсидий из республиканского бюджета на выполнение государственных функций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545 516,3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548 605,9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основные характеристики  местного бюджета на 2023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36 070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39 159,8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 089,6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основные характеристики  местного бюджета на 2024 год с учетом дотаций, субвенций и субсидий из республиканского бюджета на выполнение государственных функций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общий объем доходов местного бюджета в сумме 479 542,2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общий объем расходов местного бюджета в сумме 482 721,5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дефицит местного бюджета в сумме 3 179,3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Установить верхний предел внутреннего муниципального долга на 1 января 2023 года в сумме 1 52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Установить верхний предел внутреннего муниципального долга на 1 января 2024 года в сумме 1 830,0 тыс. руб., в том числе верхний предел долга по муниципальным гарантиям в сумме 0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 Установить верхний предел внутреннего муниципального долга на 1 января 2025 года в сумме 2 000,0 тыс. руб., в том числе верхний предел долга по муниципальным гарантиям в сумме 0 тыс. руб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 Утвердить источники финансирования дефицита местного бюджета на 2022 год согласно приложению 1 и на плановый период 2023-2024 годов согласно приложению 2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 Утвердить нормативную величину резерв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5 0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500,0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на 2024 год в сумме 500,0 тыс. руб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Утвердить величину дорожного фонда администрации города Сорска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на 2022 год в сумме 2 413,7 тыс. руб.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на 2023 год в сумме 2 413,7 тыс. руб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) на 2024 год в сумме 2 413,7 тыс. руб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2. Формирование доходов местного бюджета в 2022 году и на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доходы местного бюджета на 2022 год  согласно приложению 3 и на плановый период 2023-2024 годов согласно приложению 4 к данно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Установить, что доходы местного бюджета формируются за счет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доходов от уплаты федеральных, региональных и местных налогов и сборов, в том числе налогов, предусмотренных специальными налоговыми режимами в соответствии с нормативами, установленными бюджетным законодательств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лога на доходы физических лиц в соответствии с нормативами отчислений на 2022 год- 65 %, на 2023 год-65 %, на 2024 год-65 %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егиональных налогов и сборов -  в соответствии с нормативами, установленными Бюджетным кодексом Российской Федерации и законодательством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еналоговых доходов - в соответствии с нормативами установленными законодательством Российской Федерации и Республики Хакас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</w:rPr>
        <w:t xml:space="preserve">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 по нормативу 100 %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утвердить перечень местных налогов и сборов (в части погашения задолженности прошлых лет по отдельным видам налогов, а также в части погашения задолженности по отменённым налогам и сборам) согласно приложению № 17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Установить, что в 2022 году и плановом периоде 2023-2024 годов денежные средства, полученные от продажи и приватизации имущества, находящегося в муниципальной собственности города Сорска, в полном объеме зачисляются в доход местного бюджет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Установить, что в составе местного бюджета учитываются поступления доходов, в том числе безвозмездные поступления, получаемые из федерального и республиканского бюджет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3. Главные администраторы доходов местного бюджета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еречень и коды главных администраторов доходов местного бюджета согласно приложению  5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Утвердить перечень главных распорядителей бюджетных средств бюджета муниципального образования город Сорск согласно приложению 6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твердить перечень кодов администраторов источников внутреннего финансирования дефицита городского бюджета согласно приложению 8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случае изменения в 2022 году и плановом периоде 2023-2024 годов состава или функций главных администраторов доходов или главных администраторов источников финансирования дефицита местного бюджета, администрация города Сорска вправе вносить соответствующие коррективы в состав закрепленных за ними кодов классификации доходов местного бюджета или кодов классификации источников финансирования дефицита местного бюджета с последующим внесением изменений в данное решен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4. Бюджетные ассигнования местного бюджета на 2022 год и плановый период 2023-2024 годов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в пределах общего объема расходов местного бюджета, установленного пунктом 1 настоящего решения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 распределение расходов местного бюджета по разделам, подразделам, целевым статьям и видам расходов бюджетов Российской Федерации на 2022 год согласно приложению 11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б) распределение расходов местного бюджета по разделам, подразделам, целевым статьям и видам расходов бюджетов Российской Федерации на 2023-2024 годы согласно приложению 12 к настоящему решению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) ведомственную структуру расходов городского бюджета на 2022 год согласно приложению 13 к настоящему решен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) ведомственную структуру расходов городского бюджета на 2023-2024 годы согласно приложению 14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едоставить администрации города Сорска право, в случае необходимости, вносить изменения в сводную бюджетную роспись с последующим внесением в настоящее решение, а также в связи с внесением изменений в бюджетную классификац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становить, что лимиты бюджетных обязательств доводятся администрацией города Сорска  до получателя бюджетных средств с учетом дефицита бюджета и корректируются при недовыполнении плана по доходам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5. Муниципальные внутренние заимствования местного бюджета и муниципальный долг местного бюджета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рограмму муниципальных внутренних заимствований местного бюджета на 2022 год, согласно приложению 9 и на плановый период 2023-2024 годов, согласно приложению 10, к настоящему решению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т имени муниципального образования город Сорск Республики Хакасия, право осуществления муниципальных внутренних заимствований принадлежит администрации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Администрация города Сорска Республики Хакасия в процессе управления муниципальным долгом города вправе определять формы, виды и условия размещения долговых обязательств города и осуществлять все необходимые действия, связанные с оформлением и обслуживанием долговых обязательств муниципального образования город Сорск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6. Особенности исполнения местного бюджета в 2022 году и плановом периоде 2023-2024 годов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Субсидии юридическим лицам (за исключением субсидий государственным (муниципальным) учреждениям), индивидуальным предпринимателям, физическим лицам – производителям товаров, работ, услуг) из местного бюджета предоставляются: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организацию пассажирских перевозок автотранспортом общего пользования в границах городского округ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организацию предоставления услуг городской бани населению город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на капитальный ремонт жилищного фонда, инженерных сетей, объектов коммунального назначе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/>
        <w:t xml:space="preserve">- </w:t>
      </w:r>
      <w:r>
        <w:rPr>
          <w:sz w:val="26"/>
          <w:szCs w:val="26"/>
        </w:rPr>
        <w:t>на развитие сельскохозяйственного производства на территории муниципального образования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а возмещение выпадающих доходов организациям, предоставляющим населению услуги водоснабжения по тарифам, не обеспечивающим возмещение издержек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некоммерческим организациям муниципального образования в решении социально-культурных и иных общественно значимых задач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- и други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Субсидии предоставляются в порядке, установленном администрацией города Сорска Республики Хакас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Статья 7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решение направить главе города Сорска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татья 8. Порядок вступления в силу настоящего реше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Настоящее решение вступает в силу с 1 января 2022 года и подлежит официальному опубликованию  на позднее 10 дней после его подписания в установленном поряд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едседатель Совета депутатов города Сорска                                     М.Н. Савельева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                                                                                   В.Ф. Найден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12-12-26T10:55:00Z</cp:lastPrinted>
  <dcterms:modified xsi:type="dcterms:W3CDTF">2021-12-14T03:47:00Z</dcterms:modified>
  <cp:revision>334</cp:revision>
  <dc:subject/>
  <dc:title/>
</cp:coreProperties>
</file>